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4305738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7232492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4612915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3890716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519385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70468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3196027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696804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447054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4937489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399374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225467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0948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6179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013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